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Материнский (семейный) капитал при разводе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нский (семейный) капитал – это средства федерального бюджета, передаваемые в бюджет Пенсионного фонда России на реализацию дополнительных мер государственной поддержки (ст. 2 Федерального закона от 29.12.2006 № 256-ФЗ «О дополнительных мерах государственной поддержки семей, имеющих детей»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нский капитал, являясь государственной целевой выплатой, не относится к совместно нажитому имуществу, в связи с чем разделу между супругами не подлежит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раво на получение указанной выплаты, является государственный сертификат на материнский (семейный) капитал, это именной документ, и принадлежит тому, на чье имя он выдан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месте с тем в случае реализации средств материнского капитала на улучшение жилищных условий семьи в соответствии с ч. 4 ст. 10 Федерального закона № 256-ФЗ жилое помещение, приобретенное (построенное, реконструированное) с использованием средств (части средств) материнского (семейного) капитала, оформляется в общую собственность родителей и детей (в том числе первого, второго, третьего ребенка и последующих детей) с определением размера долей по соглашению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й ситуации бывший супруг, в случае раздела имущества, вправе и далее осуществлять правомочия собственника в отношении зарегистрированной за ним доли в праве собственности на жилое помещение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40:00Z</dcterms:created>
  <dc:creator>Customer</dc:creator>
  <dc:description/>
  <dc:language>en-US</dc:language>
  <cp:lastModifiedBy>dacuk.o.v</cp:lastModifiedBy>
  <cp:lastPrinted>2020-04-22T15:11:00Z</cp:lastPrinted>
  <dcterms:modified xsi:type="dcterms:W3CDTF">2022-06-29T13:40:00Z</dcterms:modified>
  <cp:revision>2</cp:revision>
  <dc:subject/>
  <dc:title>и</dc:title>
</cp:coreProperties>
</file>